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1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Тихорецкого района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____________ № ____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«Приложение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Юго-Северн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3.12.2024 № 1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в редакции решения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color w:val="FF0000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___________ № ____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уплений доходов в бюджет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видов (подвидов) доходов на 202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394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13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 482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 82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субъектов Российской Федерации)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21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8700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 848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5,8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 13 00000 00 0000 000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0,2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 511,4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 511,4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73,0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 492,5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7,6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4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248,3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33 993,4»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О.А. Лоп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user</cp:lastModifiedBy>
  <cp:lastPrinted>2025-05-29T08:28:00Z</cp:lastPrinted>
  <dcterms:modified xsi:type="dcterms:W3CDTF">2025-06-16T11:17:00Z</dcterms:modified>
  <cp:revision>451</cp:revision>
  <dc:subject/>
  <dc:title>РОССИЙСКАЯ ФЕДЕРАЦИЯ</dc:title>
</cp:coreProperties>
</file>