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2963"/>
        <w:gridCol w:w="4491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 29.01.2016г. № 62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3.12.2015г.  № 54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чальник финансово-бюджетн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отдела                                         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</cp:lastModifiedBy>
  <cp:lastPrinted>2015-12-11T08:44:00Z</cp:lastPrinted>
  <dcterms:modified xsi:type="dcterms:W3CDTF">2016-03-01T09:51:00Z</dcterms:modified>
  <cp:revision>71</cp:revision>
  <dc:subject/>
  <dc:title>Приложение 2</dc:title>
</cp:coreProperties>
</file>