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5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Юго-Северного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22.07. 2013 года  № 155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«ПРИЛОЖЕНИЕ №8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Юго-Северного 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12 года № 127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3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3832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3832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42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42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42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42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4,7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4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4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4,7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А.В.Коф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Admin</cp:lastModifiedBy>
  <cp:lastPrinted>2013-07-29T16:37:00Z</cp:lastPrinted>
  <dcterms:modified xsi:type="dcterms:W3CDTF">2013-07-29T12:37:00Z</dcterms:modified>
  <cp:revision>89</cp:revision>
  <dc:subject/>
  <dc:title>Приложение 12</dc:title>
</cp:coreProperties>
</file>