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3.05.2013г. № 15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4460</wp:posOffset>
                      </wp:positionV>
                      <wp:extent cx="614934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934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ПРИЛОЖЕНИЕ № 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Юго-Северного сельского 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ихорец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10.12.2012г. № 1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2pt;height:96.6pt;mso-wrap-distance-left:0pt;mso-wrap-distance-right:9pt;mso-wrap-distance-top:0pt;mso-wrap-distance-bottom:0pt;margin-top:9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го-Северного сельского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.12.2012г. № 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Юго-Северного сельского поселения Тихорецкого района на 2013 го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78"/>
        <w:gridCol w:w="342"/>
        <w:gridCol w:w="1501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328,4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7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441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4,0</w:t>
            </w:r>
          </w:p>
        </w:tc>
      </w:tr>
      <w:tr>
        <w:trPr>
          <w:trHeight w:val="213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 14 06013 10 0021 430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                         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4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8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7437,1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 18 05010 10 0000 151     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-из краевого бюджета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оходы поселений от возврата остатков субсидий, субвенций и иных межбюджетных трансфертов, имеющих целевое назначение, прошлых лет из бюджета муниципального района                                  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7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50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9 0000 0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b/>
                <w:color w:val="000000"/>
                <w:sz w:val="28"/>
                <w:szCs w:val="20"/>
              </w:rPr>
              <w:t>13765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    А.В.Кофанов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2:00Z</dcterms:created>
  <dc:creator>Конюхова Т.Ю.</dc:creator>
  <dc:description/>
  <cp:keywords/>
  <dc:language>en-US</dc:language>
  <cp:lastModifiedBy>Адм</cp:lastModifiedBy>
  <cp:lastPrinted>2013-09-23T14:59:00Z</cp:lastPrinted>
  <dcterms:modified xsi:type="dcterms:W3CDTF">2013-09-23T10:59:00Z</dcterms:modified>
  <cp:revision>12</cp:revision>
  <dc:subject/>
  <dc:title>РОССИЙСКАЯ ФЕДЕРАЦИЯ</dc:title>
</cp:coreProperties>
</file>