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5.04. 2013г  № 141</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7295"/>
        <w:gridCol w:w="850"/>
        <w:gridCol w:w="851"/>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04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04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27,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5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4-19T11:02:00Z</cp:lastPrinted>
  <dcterms:modified xsi:type="dcterms:W3CDTF">2013-04-19T07:05:00Z</dcterms:modified>
  <cp:revision>303</cp:revision>
  <dc:subject/>
  <dc:title>                                                                                  ПРИЛОЖЕНИЕ 7                 </dc:title>
</cp:coreProperties>
</file>