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Юго-Северного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28.02. 2013 года  № 137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«ПРИЛОЖЕНИЕ №8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Юго-Северного 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12 года № 127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3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3884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3884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304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304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304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304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8,8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8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8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8,8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А.В.Коф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Admin</cp:lastModifiedBy>
  <cp:lastPrinted>2013-03-05T09:05:00Z</cp:lastPrinted>
  <dcterms:modified xsi:type="dcterms:W3CDTF">2013-03-05T06:06:00Z</dcterms:modified>
  <cp:revision>69</cp:revision>
  <dc:subject/>
  <dc:title>Приложение 12</dc:title>
</cp:coreProperties>
</file>