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правочная таблиц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аблица 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пределение дополнительных доходов по бюджету Юго-Северного сельского поселения к решению Совета       сельского  поселения  № 13</w:t>
      </w: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b/>
        </w:rPr>
        <w:t xml:space="preserve">  от 2</w:t>
      </w: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 xml:space="preserve"> января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 xml:space="preserve"> 2013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6"/>
        <w:gridCol w:w="1848"/>
        <w:gridCol w:w="1848"/>
        <w:gridCol w:w="1848"/>
        <w:gridCol w:w="2055"/>
        <w:gridCol w:w="19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обственных доход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бюджета муниципальн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19050001000001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232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9232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9232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9232,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Юго-Северн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А.В.Коф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1-25T14:11:00Z</cp:lastPrinted>
  <dcterms:modified xsi:type="dcterms:W3CDTF">2013-02-04T08:59:00Z</dcterms:modified>
  <cp:revision>44</cp:revision>
  <dc:subject/>
  <dc:title>                                                                                                                              </dc:title>
</cp:coreProperties>
</file>