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126"/>
        <w:gridCol w:w="2535"/>
        <w:gridCol w:w="673"/>
        <w:gridCol w:w="4345"/>
        <w:gridCol w:w="51"/>
        <w:gridCol w:w="4396"/>
        <w:gridCol w:w="4368"/>
      </w:tblGrid>
      <w:tr>
        <w:trPr>
          <w:trHeight w:val="330" w:hRule="atLeast"/>
        </w:trPr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№ 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ind w:right="-279"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решению Совета Юго-Северног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ихорецкого района</w:t>
            </w:r>
          </w:p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1 от 25.01.2013 год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№ 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ind w:firstLine="567"/>
              <w:jc w:val="lef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решению Совета Юго-Северног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ихорецкого района</w:t>
            </w:r>
          </w:p>
          <w:p>
            <w:pPr>
              <w:pStyle w:val="Normal"/>
              <w:ind w:firstLine="567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7 от 10.12.2012 год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7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Перечень и коды главных администраторов доходов и источников           финансирования дефицита бюджета поселения и закрепляемые за ними     виды доходов и коды классификации источников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  <w:t>финансирования дефицита бюджета поселения</w:t>
            </w:r>
          </w:p>
        </w:tc>
        <w:tc>
          <w:tcPr>
            <w:tcW w:w="43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43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т 10.12.2012г №127</w:t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Таблица 1</w:t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оссийской Федерации</w:t>
            </w:r>
          </w:p>
        </w:tc>
        <w:tc>
          <w:tcPr>
            <w:tcW w:w="4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бюджета поселения</w:t>
            </w:r>
          </w:p>
        </w:tc>
        <w:tc>
          <w:tcPr>
            <w:tcW w:w="32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76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Юго-Северног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ихорецкого района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 11 05035 10 0000 120 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 13 02995 10 0000 13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1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3 10 0000 44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25 10 0000 43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2000 10 0000 14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7 05050 10 0000 18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24 10 0000 15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25 10 0000 15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999 10 0000 151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10 10 0000 18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и, в отношении автомобильных дорог общего пользования местного значения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20 10 0000 180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 лицам получателям средств бюджетов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80 </w:t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5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20 10 0000 15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10 10 0000 18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20 10 0000 18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10 0000 18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881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а </w:t>
      </w:r>
    </w:p>
    <w:p>
      <w:pPr>
        <w:pStyle w:val="Normal"/>
        <w:ind w:firstLine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Юго-Северного сельского поселения </w:t>
      </w:r>
    </w:p>
    <w:p>
      <w:pPr>
        <w:pStyle w:val="Normal"/>
        <w:ind w:firstLine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Тихорецкого района                                                     </w:t>
      </w:r>
    </w:p>
    <w:p>
      <w:pPr>
        <w:pStyle w:val="Normal"/>
        <w:ind w:firstLine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3-01-30T16:38:00Z</cp:lastPrinted>
  <dcterms:modified xsi:type="dcterms:W3CDTF">2013-02-04T06:54:00Z</dcterms:modified>
  <cp:revision>43</cp:revision>
  <dc:subject/>
  <dc:title>Приложение 2</dc:title>
</cp:coreProperties>
</file>