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равочная 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пределение дополнительных расходов по бюджету Юго-Северного сельского поселения к решению Совета       сельского  поселения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31  от 25 января 2013г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86"/>
        <w:gridCol w:w="1484"/>
        <w:gridCol w:w="1256"/>
        <w:gridCol w:w="1181"/>
        <w:gridCol w:w="1211"/>
        <w:gridCol w:w="1656"/>
        <w:gridCol w:w="2055"/>
        <w:gridCol w:w="1484"/>
        <w:gridCol w:w="1656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 доходов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убсиди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вых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 средств краевого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обственных доход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бюджета муниципального райо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ки прошлого г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обственных средст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10400204001202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1130900200240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92011379549122403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11379556126302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92011379556122403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3097952612240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31479501122403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41233800005402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50285105002402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745,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745,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50379539122402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50379539122403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80144099116122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80179524126122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100149101123132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5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94810,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94810,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Глава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Юго-Северн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ихорецкого района                                   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.В.Кофан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3-01-30T17:12:00Z</cp:lastPrinted>
  <dcterms:modified xsi:type="dcterms:W3CDTF">2013-02-04T08:58:00Z</dcterms:modified>
  <cp:revision>66</cp:revision>
  <dc:subject/>
  <dc:title>                                                                                                                              </dc:title>
</cp:coreProperties>
</file>