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</w:t>
      </w:r>
    </w:p>
    <w:p>
      <w:pPr>
        <w:pStyle w:val="Normal"/>
        <w:snapToGrid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Юго-Северного сельского 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snapToGrid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0.12. 2012 года №127</w:t>
      </w:r>
    </w:p>
    <w:p>
      <w:pPr>
        <w:pStyle w:val="Normal"/>
        <w:snapToGrid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Юго-Северного сельского 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5.01. 2013 года №1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ъем поступлений доходов в бюджет Юго-Северного сельского поселения Тихорецкого района на 2013 год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44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до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92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. ли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00 00000 00 0000 00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left="-1028" w:firstLine="1028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2356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из бюджета муниципального райо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5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19 0000 0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76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Юго-Северного 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А.В.Кофанов 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3-01-30T16:39:00Z</cp:lastPrinted>
  <dcterms:modified xsi:type="dcterms:W3CDTF">2013-02-04T06:58:00Z</dcterms:modified>
  <cp:revision>193</cp:revision>
  <dc:subject/>
  <dc:title>РОССИЙСКАЯ ФЕДЕРАЦИЯ</dc:title>
</cp:coreProperties>
</file>