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21.05.2018 г. № 163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5.12.2017г. № 145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21.05.2018 г. № 163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8 год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327"/>
        <w:gridCol w:w="1359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558,1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0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</w:t>
            </w:r>
            <w:r>
              <w:rPr>
                <w:color w:val="000000"/>
                <w:sz w:val="28"/>
                <w:szCs w:val="20"/>
              </w:rPr>
              <w:t>058,1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2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4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3400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30,0</w:t>
            </w:r>
          </w:p>
        </w:tc>
      </w:tr>
      <w:tr>
        <w:trPr>
          <w:trHeight w:val="560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00000 00 0000 000  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60010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Безвозмездные поступления: 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бюджетов бюджетной систем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Дотации бюджетам бюджетной системы РФ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  РФ (межбюджетные системы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/>
            </w:pPr>
            <w:r>
              <w:rPr>
                <w:color w:val="000000"/>
                <w:sz w:val="28"/>
                <w:szCs w:val="20"/>
              </w:rPr>
              <w:t>-Субвенции бюджетам бюджетной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18,8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40,7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2,3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33,5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4,9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1,9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 076,9»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А.В. Аул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</cp:lastModifiedBy>
  <cp:lastPrinted>2017-12-08T08:23:00Z</cp:lastPrinted>
  <dcterms:modified xsi:type="dcterms:W3CDTF">2018-06-06T08:06:00Z</dcterms:modified>
  <cp:revision>317</cp:revision>
  <dc:subject/>
  <dc:title>РОССИЙСКАЯ ФЕДЕРАЦИЯ</dc:title>
</cp:coreProperties>
</file>