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  <w:tab/>
              <w:t xml:space="preserve">                                                                           к решению Совета </w:t>
              <w:tab/>
              <w:t xml:space="preserve">                                                                                  Юго-Северного сельского                                                  поселения                                                                   Тихорецкого района</w:t>
              <w:tab/>
              <w:t xml:space="preserve">                                                                       от _____________ № ____</w:t>
            </w:r>
          </w:p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«Приложение 6                                                                  к решению Совета                                                                                Юго-Северного сельского                                                     поселения                                                                     Тихорецкого района                                                                     от 13.12.2024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                 Юго-Северного сельского                                                поселения                                                             Тихорецкого района                                                               от ______________ № 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4,9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4,9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4,9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24,9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4,9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4,9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4,9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4,9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5-06-16T11:10:00Z</dcterms:modified>
  <cp:revision>19</cp:revision>
  <dc:subject/>
  <dc:title>Приложение 12</dc:title>
</cp:coreProperties>
</file>