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_____ № ____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3.12.2024 №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_____ № ___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 48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8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субъектов Российской Федерации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2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7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848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3 00000 00 0000 000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2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 942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 942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924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7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248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4 424,9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5-05-29T08:28:00Z</cp:lastPrinted>
  <dcterms:modified xsi:type="dcterms:W3CDTF">2025-06-16T11:06:00Z</dcterms:modified>
  <cp:revision>449</cp:revision>
  <dc:subject/>
  <dc:title>РОССИЙСКАЯ ФЕДЕРАЦИЯ</dc:title>
</cp:coreProperties>
</file>