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№ 8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решению Совета                                               Юго-Северного сельского поселения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ихорецкого района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08.02.2019 г. № 186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4.12.2018 г. № 17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8.02.2019 г. № 186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   А.В. Ау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Адм</cp:lastModifiedBy>
  <cp:lastPrinted>2019-02-26T14:58:00Z</cp:lastPrinted>
  <dcterms:modified xsi:type="dcterms:W3CDTF">2019-02-26T11:59:00Z</dcterms:modified>
  <cp:revision>54</cp:revision>
  <dc:subject/>
  <dc:title>Приложение 3</dc:title>
</cp:coreProperties>
</file>