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6"/>
        <w:gridCol w:w="130"/>
        <w:gridCol w:w="2565"/>
        <w:gridCol w:w="188"/>
        <w:gridCol w:w="4769"/>
      </w:tblGrid>
      <w:tr>
        <w:trPr>
          <w:trHeight w:val="33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08.02.2019 г. № 186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4.12.2018 г. № 173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т 08.02.2019 г. № 186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9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ссийской Федерации</w:t>
            </w:r>
          </w:p>
        </w:tc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а поселен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х ресурсов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6"/>
                <w:szCs w:val="26"/>
              </w:rPr>
              <w:t>1 11 05013 10 000012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6"/>
                <w:szCs w:val="26"/>
              </w:rPr>
              <w:t>1 14 06013 10 000043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10 0000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ов остатка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6"/>
                <w:szCs w:val="26"/>
              </w:rPr>
              <w:t>1 17 01050 10 000018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Юго-Северного сельского поселения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1 11 0503510 0000 120 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3 0199510 0000 13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3 0299510 0000 13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210 0000 41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310 0000 41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310 0000 44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210 0000 44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6 2305110 0000 14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6 2305210 0000 14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6 3200010 0000 14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6 3305010 0000 14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6 9005010 0000 14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7 0105010 0000 18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1 17 0505010 0000 18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15001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20298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20299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20301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20302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29999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35118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венции  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30024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45144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49999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 07 05010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 07 05020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 07 05030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 08 0500010 0000 150</w:t>
            </w:r>
          </w:p>
        </w:tc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60010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60020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1010 0000 18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2010 0000 18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3010 0000 18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 19 6001010 0000 15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6"/>
                <w:szCs w:val="26"/>
              </w:rPr>
              <w:t>1 16 3305010 0000 14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6"/>
                <w:szCs w:val="26"/>
              </w:rPr>
              <w:t>1 11 0502610 0000 12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6"/>
                <w:szCs w:val="26"/>
              </w:rPr>
              <w:t>1 14 0603310 0000 430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»</w:t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дм</cp:lastModifiedBy>
  <cp:lastPrinted>2019-02-26T12:59:00Z</cp:lastPrinted>
  <dcterms:modified xsi:type="dcterms:W3CDTF">2019-02-26T10:00:00Z</dcterms:modified>
  <cp:revision>85</cp:revision>
  <dc:subject/>
  <dc:title>Приложение 2</dc:title>
</cp:coreProperties>
</file>