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__________№ 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Юго-Северном сельском поселении Тихорецкого района» на 2021 - 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Юго-Северн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  <w:bookmarkStart w:id="0" w:name="sub_50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1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1134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Укрепление правопорядка, профилактика правонарушений, усиление борьбы с преступностью в Юго-Северном сельском поселении Тихорецкого района» 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человек, состоящих на учете у нарколог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3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Юго-Северном сельском поселении Тихорецкого района»  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180"/>
        <w:gridCol w:w="1084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2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 местах концентрации подростков, подворных, поквартальных обходов с целью выявления  детей и подростков, не посещающих занятия в учебных заведениях, неблагополучных семей,приобретение плакатов, баннеров, канцелярских товаров и др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Start w:id="4" w:name="sub_50400"/>
      <w:bookmarkEnd w:id="3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10-15T08:40:00Z</cp:lastPrinted>
  <dcterms:modified xsi:type="dcterms:W3CDTF">2020-07-20T13:40:00Z</dcterms:modified>
  <cp:revision>76</cp:revision>
  <dc:subject/>
  <dc:title>                                   </dc:title>
</cp:coreProperties>
</file>