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_________________№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Юго-Северн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Юго-Северн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3" w:name="sub_50200"/>
      <w:bookmarkStart w:id="4" w:name="sub_50200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60"/>
        <w:gridCol w:w="992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целевого показател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«Обеспечение безопасности людей на водных объектах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травматизма населения на водных объекта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8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21- 2023 годы</w:t>
      </w:r>
      <w:bookmarkEnd w:id="8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9" w:name="sub_50400"/>
      <w:bookmarkEnd w:id="9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7-20T16:43:00Z</cp:lastPrinted>
  <dcterms:modified xsi:type="dcterms:W3CDTF">2020-07-20T13:44:00Z</dcterms:modified>
  <cp:revision>62</cp:revision>
  <dc:subject/>
  <dc:title>                                   </dc:title>
</cp:coreProperties>
</file>