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Юго-Северного сельского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«Обеспечение безопасности населения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т ____________№____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Юго-Северном сельском поселении Тихорецкого района» на 2021 -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защиты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Юго-Северн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защиты от чрезвычайных ситуаций природного и техногенного характер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7,8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2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,6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Юго-Северного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Юго-Северн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Юго-Северн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, хранение, восполнение и освежение резерва материальных ресурсов Юго-Северн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защиты от чрезвычайных ситуаций природного и техногенного характер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«Предупреждение и ликвидация чрезвычайных ситуаций, стихийных бедствий и их последствий в Юго-Северном сельском поселении Тихорецкого района» на 2021 - 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000000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Юго-Северном сельском поселении Тихорецкого района» на 2021 - 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300"/>
      <w:bookmarkStart w:id="5" w:name="sub_50300"/>
      <w:bookmarkEnd w:id="5"/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2"/>
        <w:gridCol w:w="3030"/>
        <w:gridCol w:w="1134"/>
        <w:gridCol w:w="993"/>
        <w:gridCol w:w="850"/>
        <w:gridCol w:w="992"/>
        <w:gridCol w:w="1134"/>
        <w:gridCol w:w="993"/>
        <w:gridCol w:w="1134"/>
        <w:gridCol w:w="2268"/>
        <w:gridCol w:w="19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, тыс. 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осредственный результат реализации мероприя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14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Создание, хранение, восполнение аварийного запаса материально-технических ресурсов для ликвидации чрезвычайных ситуаций природного и техногенного характера, повышение квалификации, ответственных специалистов по чрезвычайным ситуациям, изготовление и распространение памяток и лист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оздание, хранение, восполнение и освежение резерва материальных ресурсов Юго-Северного сельского поселения Тихорецкого района  для ликвидации чрезвычайных ситуаций природного и техногенного характера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" w:hRule="atLeast"/>
        </w:trPr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7,8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-  2,6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2,6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,6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07-20T16:37:00Z</cp:lastPrinted>
  <dcterms:modified xsi:type="dcterms:W3CDTF">2020-07-20T13:38:00Z</dcterms:modified>
  <cp:revision>60</cp:revision>
  <dc:subject/>
  <dc:title>                                   </dc:title>
</cp:coreProperties>
</file>