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16 г. №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,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уведомлений (далее – должностное лицо), составленное на имя главы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же день должностное лицо передает уведомление для рассмотрения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Глав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Главе в течение 45 дней со дня поступления уведомлений должностному лицу. Глава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>комисс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на муниципальной служб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комисс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вносит предложение Главе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6:00Z</dcterms:created>
  <dc:creator>abalakina_ni</dc:creator>
  <dc:description/>
  <cp:keywords/>
  <dc:language>en-US</dc:language>
  <cp:lastModifiedBy>Адм</cp:lastModifiedBy>
  <cp:lastPrinted>2016-09-08T08:53:00Z</cp:lastPrinted>
  <dcterms:modified xsi:type="dcterms:W3CDTF">2016-09-08T04:54:00Z</dcterms:modified>
  <cp:revision>12</cp:revision>
  <dc:subject/>
  <dc:title>Приложение</dc:title>
</cp:coreProperties>
</file>