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6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 № ____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№ 1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____________ № ____)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8,4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8,4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465,7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465,7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465,7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465,7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4,1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4,1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4,1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4,1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-бюджетного отдел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user</cp:lastModifiedBy>
  <cp:lastPrinted>2023-09-21T14:36:00Z</cp:lastPrinted>
  <dcterms:modified xsi:type="dcterms:W3CDTF">2024-11-29T07:36:00Z</dcterms:modified>
  <cp:revision>21</cp:revision>
  <dc:subject/>
  <dc:title>Приложение 12</dc:title>
</cp:coreProperties>
</file>