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1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ихорецкого района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</w:t>
        <w:softHyphen/>
        <w:softHyphen/>
        <w:softHyphen/>
        <w:softHyphen/>
        <w:softHyphen/>
        <w:t>________ № ___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«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Юго-Северн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3.12.2023 № 15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в редакции решения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color w:val="FF0000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_________ № 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3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 179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 41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03,1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760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 32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 286,6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 286,6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73,0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 580,9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5,9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4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 586,8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7 465,7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О.А.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user</cp:lastModifiedBy>
  <cp:lastPrinted>2024-08-27T09:30:00Z</cp:lastPrinted>
  <dcterms:modified xsi:type="dcterms:W3CDTF">2024-11-29T07:30:00Z</dcterms:modified>
  <cp:revision>446</cp:revision>
  <dc:subject/>
  <dc:title>РОССИЙСКАЯ ФЕДЕРАЦИЯ</dc:title>
</cp:coreProperties>
</file>