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pPr>
            <w:r>
              <w:rPr>
                <w:rFonts w:eastAsia="Times New Roman"/>
                <w:lang w:eastAsia="ru-RU"/>
              </w:rPr>
              <w:t>Приложение 4</w:t>
              <w:tab/>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tab/>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tab/>
            </w:r>
          </w:p>
          <w:p>
            <w:pPr>
              <w:pStyle w:val="Normal"/>
              <w:spacing w:lineRule="auto" w:line="240" w:before="0" w:after="0"/>
              <w:ind w:left="-23" w:right="-136" w:hanging="0"/>
              <w:rPr/>
            </w:pPr>
            <w:r>
              <w:rPr>
                <w:rFonts w:eastAsia="Times New Roman"/>
                <w:lang w:eastAsia="ru-RU"/>
              </w:rPr>
              <w:t>от ____________ № ____</w:t>
              <w:tab/>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 154</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ind w:left="-23" w:right="-136" w:hanging="0"/>
              <w:rPr/>
            </w:pPr>
            <w:r>
              <w:rPr>
                <w:rFonts w:eastAsia="Times New Roman"/>
                <w:lang w:eastAsia="ru-RU"/>
              </w:rPr>
              <w:t>Тихорецкого района                                                                          от ______________ № 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36194,1</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3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 xml:space="preserve">Поддержка общественных инициати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отдельным категориям работников Юго-Северного сельского поселения Тихорецкого района, лицам, замещающим муниципальные должности, муниципальной службы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управления развитием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совершенствования механизмов управления развитием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2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702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lang w:eastAsia="ru-RU"/>
              </w:rPr>
              <w:t>Выполнение передаваемых полномочий на организацию в границах поселения теплоснабжения и водоснабжения насел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767,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767,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11,8</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11,8</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81,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81,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Юго-Северного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на территор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73,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73,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2,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8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39,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95,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5,1</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42,1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4-11-21T13:51:00Z</cp:lastPrinted>
  <dcterms:modified xsi:type="dcterms:W3CDTF">2024-11-29T07:32:00Z</dcterms:modified>
  <cp:revision>52</cp:revision>
  <dc:subject/>
  <dc:title>Приложение 9</dc:title>
</cp:coreProperties>
</file>