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22 № 81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09.02.2022 № 8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,9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10,9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9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145,9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9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2-02-15T09:28:00Z</dcterms:modified>
  <cp:revision>106</cp:revision>
  <dc:subject/>
  <dc:title>Приложение 12</dc:title>
</cp:coreProperties>
</file>