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33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от 21.02.2020 г. № 18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от 13.12.2019 г. № 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(в редакции решения Совет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Юго-Северн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Cs w:val="28"/>
                <w:lang w:eastAsia="en-US"/>
              </w:rPr>
              <w:t>от 21.02.2020 г. № 18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495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0"/>
        <w:gridCol w:w="2659"/>
        <w:gridCol w:w="4762"/>
      </w:tblGrid>
      <w:tr>
        <w:trPr>
          <w:trHeight w:val="43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Российской Федерации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фицит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а посел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Администрация </w:t>
            </w:r>
            <w:r>
              <w:rPr>
                <w:sz w:val="26"/>
                <w:szCs w:val="26"/>
              </w:rPr>
              <w:t>Юго-Северного сельского поселения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1 11 05035 10 0000 120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9045 10 0000 12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6"/>
                <w:szCs w:val="26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3 02995 10 0000 1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 16 10031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10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9 01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1 17 05050 10 0000 18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6001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6549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67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2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25467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63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29999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30024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35118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1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2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7 0503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1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2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0503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6001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18 6002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 19 60010 10 0000 15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>
          <w:trHeight w:val="68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</w:tr>
      <w:tr>
        <w:trPr>
          <w:trHeight w:val="69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8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*По видам и подвидам доходов, входящим в соответствующий</w:t>
      </w:r>
      <w:r>
        <w:rPr>
          <w:rFonts w:eastAsia="Calibri"/>
          <w:sz w:val="24"/>
          <w:szCs w:val="24"/>
          <w:lang w:eastAsia="en-US"/>
        </w:rPr>
        <w:t xml:space="preserve"> группировочный код бюджетной классификации,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20-03-03T15:14:00Z</cp:lastPrinted>
  <dcterms:modified xsi:type="dcterms:W3CDTF">2020-03-03T12:18:00Z</dcterms:modified>
  <cp:revision>142</cp:revision>
  <dc:subject/>
  <dc:title>Приложение 2</dc:title>
</cp:coreProperties>
</file>